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TB 09.04.1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plæg til klassedannelse 201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mlet ansøgertal til stx og 2-årigt hf (inkl. Fyns HF-kursus og 2-årigt hf i Glamsbjerg, men uden Oure Gymnasium og det øvrige VUC-område (x)): 304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ål: Max 28 gnst.  i klasserne primo septe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udsætninger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Frafald på 5% i perioden fra 24. marts til 5. september </w:t>
      </w:r>
    </w:p>
    <w:p>
      <w:pPr>
        <w:pStyle w:val="Normal"/>
        <w:ind w:left="1304" w:firstLine="360"/>
        <w:rPr>
          <w:b/>
          <w:b/>
        </w:rPr>
      </w:pPr>
      <w:r>
        <w:rPr>
          <w:b/>
        </w:rPr>
        <w:t xml:space="preserve">(5x3040/100 = 152 ansøgere)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x gnst. 28 elever i klassen pr. 5/9.  For at nå målet på 28 pr. klasse beregnes pt med 29,5 i hver klasse.</w:t>
      </w:r>
    </w:p>
    <w:p>
      <w:pPr>
        <w:pStyle w:val="Normal"/>
        <w:ind w:left="1304" w:firstLine="360"/>
        <w:rPr/>
      </w:pPr>
      <w:r>
        <w:rPr>
          <w:b/>
        </w:rPr>
        <w:t>(3040-152=2888:28 = 103,14 klasser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prettelse af klasser: 104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r oprettes 2 preIB i Nyborg (ikke indregnet nedenfor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Der kan ikke flyttes ansøgere fra TO, SK, ML, SØ, FG, NY, RI, MG og Glamsbjerg 2-årigt hf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(x) </w:t>
      </w:r>
      <w:r>
        <w:rPr/>
        <w:t>VUC: Svendborg 3-årigt søfart-hf: 26; Ærø 3-årigt søfart-hf: 84; Ærø 2-årigt hf: 1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regningstal: 29,5 elever pr klasse. Det beregnede optagelsestal for skolen rundes op til nærmeste hele ta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680"/>
        <w:gridCol w:w="1049"/>
        <w:gridCol w:w="861"/>
        <w:gridCol w:w="1010"/>
        <w:gridCol w:w="811"/>
        <w:gridCol w:w="236"/>
        <w:gridCol w:w="839"/>
        <w:gridCol w:w="1049"/>
        <w:gridCol w:w="861"/>
        <w:gridCol w:w="884"/>
        <w:gridCol w:w="926"/>
        <w:gridCol w:w="236"/>
        <w:gridCol w:w="1178"/>
        <w:gridCol w:w="1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o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øget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ass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x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sla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ass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vtal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x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a/ti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x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øget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ass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f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sla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ass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f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vt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a/ti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f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al af med ansøge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 al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n modtag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øge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 al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ense Katedralsko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x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f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Sct. Knuds Gymnasiu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st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7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9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+2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ernes Legatsko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x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f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6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-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7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8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+1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Tornbjerg Gymnasiu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st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9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9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+10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Nordfyns Gymnasiu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st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+3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3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yns HF-kurs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hf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4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-3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ddelfart Gymnasiu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x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f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stfyns Gymnasiu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åborg Gymnasiu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dtfyns Gymnasiu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vendborg gymnasium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x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f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yborg Gymnasiu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x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f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amsbjerg 2-årigt h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f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(xx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xx) Der er ansøgere til 22 hf-klasser, hvoraf vi mangler at placere 1 klasse, som FH overvejer at tage im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 privat gymnasium lever Oure Gymnasium fordelingsmæssigt ”sit eget liv”. Skolen har 70 ansøgere til 84 pladser.</w:t>
      </w:r>
    </w:p>
    <w:sectPr>
      <w:footerReference w:type="default" r:id="rId2"/>
      <w:type w:val="nextPage"/>
      <w:pgSz w:orient="landscape" w:w="16838" w:h="11906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664"/>
        </w:tabs>
        <w:ind w:left="16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4:30:00Z</dcterms:created>
  <dc:creator>UK</dc:creator>
  <dc:description/>
  <cp:keywords/>
  <dc:language>en-US</dc:language>
  <cp:lastModifiedBy>vegycaiv</cp:lastModifiedBy>
  <cp:lastPrinted>2010-05-03T16:29:00Z</cp:lastPrinted>
  <dcterms:modified xsi:type="dcterms:W3CDTF">2010-05-03T14:30:00Z</dcterms:modified>
  <cp:revision>2</cp:revision>
  <dc:subject/>
  <dc:title>Oplæg til klassedannelse 2008</dc:title>
</cp:coreProperties>
</file>